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85099045"/>
            <w:bookmarkStart w:id="1" w:name="__Fieldmark__0_28850990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85099045"/>
            <w:bookmarkStart w:id="3" w:name="__Fieldmark__1_28850990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85099045"/>
            <w:bookmarkStart w:id="5" w:name="__Fieldmark__2_28850990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85099045"/>
            <w:bookmarkStart w:id="7" w:name="__Fieldmark__3_28850990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85099045"/>
            <w:bookmarkStart w:id="9" w:name="__Fieldmark__4_28850990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85099045"/>
            <w:bookmarkStart w:id="11" w:name="__Fieldmark__5_28850990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85099045"/>
            <w:bookmarkStart w:id="13" w:name="__Fieldmark__6_28850990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85099045"/>
            <w:bookmarkStart w:id="16" w:name="__Fieldmark__7_28850990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85099045"/>
            <w:bookmarkStart w:id="18" w:name="__Fieldmark__8_288509904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85099045"/>
            <w:bookmarkStart w:id="20" w:name="__Fieldmark__9_288509904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85099045"/>
            <w:bookmarkStart w:id="22" w:name="__Fieldmark__10_28850990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85099045"/>
            <w:bookmarkStart w:id="25" w:name="__Fieldmark__11_28850990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85099045"/>
            <w:bookmarkStart w:id="27" w:name="__Fieldmark__12_288509904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85099045"/>
            <w:bookmarkStart w:id="29" w:name="__Fieldmark__13_288509904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85099045"/>
            <w:bookmarkStart w:id="31" w:name="__Fieldmark__14_28850990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85099045"/>
            <w:bookmarkStart w:id="33" w:name="__Fieldmark__15_28850990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85099045"/>
            <w:bookmarkStart w:id="35" w:name="__Fieldmark__16_28850990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85099045"/>
            <w:bookmarkStart w:id="37" w:name="__Fieldmark__17_28850990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85099045"/>
            <w:bookmarkStart w:id="39" w:name="__Fieldmark__18_28850990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85099045"/>
            <w:bookmarkStart w:id="41" w:name="__Fieldmark__19_288509904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85099045"/>
            <w:bookmarkStart w:id="43" w:name="__Fieldmark__20_288509904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85099045"/>
            <w:bookmarkStart w:id="45" w:name="__Fieldmark__21_28850990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885099045"/>
            <w:bookmarkStart w:id="48" w:name="__Fieldmark__22_28850990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85099045"/>
            <w:bookmarkStart w:id="50" w:name="__Fieldmark__23_288509904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885099045"/>
            <w:bookmarkStart w:id="52" w:name="__Fieldmark__24_288509904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885099045"/>
            <w:bookmarkStart w:id="54" w:name="__Fieldmark__25_288509904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885099045"/>
            <w:bookmarkStart w:id="56" w:name="__Fieldmark__26_288509904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885099045"/>
            <w:bookmarkStart w:id="58" w:name="__Fieldmark__27_288509904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885099045"/>
            <w:bookmarkStart w:id="61" w:name="__Fieldmark__28_288509904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885099045"/>
            <w:bookmarkStart w:id="64" w:name="__Fieldmark__29_288509904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885099045"/>
            <w:bookmarkStart w:id="66" w:name="__Fieldmark__30_288509904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885099045"/>
            <w:bookmarkStart w:id="69" w:name="__Fieldmark__31_288509904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885099045"/>
            <w:bookmarkStart w:id="71" w:name="__Fieldmark__32_288509904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885099045"/>
            <w:bookmarkStart w:id="74" w:name="__Fieldmark__33_288509904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885099045"/>
            <w:bookmarkStart w:id="77" w:name="__Fieldmark__34_288509904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885099045"/>
            <w:bookmarkStart w:id="79" w:name="__Fieldmark__35_288509904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885099045"/>
            <w:bookmarkStart w:id="81" w:name="__Fieldmark__36_288509904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885099045"/>
            <w:bookmarkStart w:id="83" w:name="__Fieldmark__37_288509904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885099045"/>
            <w:bookmarkStart w:id="85" w:name="__Fieldmark__38_288509904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885099045"/>
            <w:bookmarkStart w:id="87" w:name="__Fieldmark__39_288509904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